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635</wp:posOffset>
                </wp:positionV>
                <wp:extent cx="8044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4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9"/>
                              <w:gridCol w:w="2127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3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Zbulimet e mëdha gjeografike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Rrethanat historike në të cilat u zhvilluan zbulimet gjeografik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18" w:leader="none"/>
                                    </w:tabs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Rrugët  që ndoqën evropianët drejt “Botës së Re”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Pasojat e zbulimeve gjeografik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GillSansMT" w:hAnsi="GillSansMT" w:cs="GillSansM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ompetenca për jetën, sipermarrjen dhe mjedisin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ealizon një kërkim historik nw planin individual nw lidhje me njw ngjarje të dhënë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GillSansMT-Bold" w:hAnsi="GillSansMT-Bold" w:cs="GillSansMT-Bold"/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ompetenca personal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upton, nwpwrmjet kërkimit historik, përvojën e njeriut, marrëdhëniet shkak-pasojë, rëndësinë historike dhe ndryshimet e shoqërisw përgjatë kohërave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GillSansMT-Bold" w:hAnsi="GillSansMT-Bold" w:cs="GillSansMT-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ompetenca dixhital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GillSansMT-Bold" w:cs="GillSansMT-Bold" w:ascii="GillSansMT-Bold" w:hAnsi="GillSansMT-Bold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hvillon kompetencwn dixhitale për të gjetur, për të analizuar dhe për të komunikuar njohuritë historik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analizon  rrethanat që shkaktuan “Zbulimet e mëdha gjeografike”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përcakton  në  hartë    rrugën  që  përshkuan  udhëtarët    evropianë,  në  kërkim  të Amerikës, Afrikës dhe Australisë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vlerëson kulturën e popujve vendas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  shpjegon pasojat e zbulimeve të mëdha gjeografike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Zbulime gjeografik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actek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ink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maj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perandori kolonial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60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left="360"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interneti,harta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gjeografinë:-Harta ezbulimeve gjeografik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unë kërkimore/ shkak-pasoj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xënësve u është ngarkuar që më parë detyrë të sjellin  informacion të shkurtër rreth udhëtimit të K.Kolombit,të B.Diaz,Magelanit,Kabralit,A.Vespucit,etj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xënësit materialin duhet ta kenë të shoqëruar me harta  ku të përshkruhet udhëtimi në fjalë ,nëse jo duhet të punohet me hartën “Zbulimet e mëdha gjeografike”.(materiali mund të paraqitet edhe në P .Point  por duke orientuar që të jetë i sintetizuar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asi nxënësit njihen me disa prej zbulimeve gjeografike mësuesi/ja e ndan klasën në dy grupe të mëdha për të zbuluar lidhjet shkak- pasojë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Grupi i parë :Përcakton shkaqet e zbulimeve gjeografike.(kushtet historik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Grupi i dytë:Analizon pasojat e ndërsjellta të qytetërimit evropian dhe atij vendas pas zbulimeve gjeografik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86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ecilit prej grupeve u jepet një fletë nxënësit e kalojnë fletën me radhë brënda grupit duke shkruajtur sipas kërkesës përkatëse ,një shkak ose një pasojë 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 ndërton ndan tabelën në tre kolona si më poshtë dhe ngre me radhë nxënës të secilit grup deri në plotësimin e plotë të saj.(për paraqitur më dukshëm kolonën e mesit e shkruajnë me ngjyrë tjetër)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tbl>
                                  <w:tblPr>
                                    <w:tblW w:w="1208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55"/>
                                    <w:gridCol w:w="3510"/>
                                    <w:gridCol w:w="371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Shkaq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Zbulimet   gjeografik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Pasojat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82" w:hRule="atLeast"/>
                                    </w:trPr>
                                    <w:tc>
                                      <w:tcPr>
                                        <w:tcW w:w="4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6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1)Mbyllja e rrugëve në Lind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6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I.Ekonomike    2) Kërkesat në rritje për metal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464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 xml:space="preserve">   çmuara dhe mallra nga Lindj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547" w:leader="none"/>
                                          </w:tabs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90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90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II.Politike</w:t>
                                          <w:tab/>
                                          <w:t xml:space="preserve">Synimet e monarkive evropiane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90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 xml:space="preserve">për të gjetur rrugë të reja për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9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tu pasuruar dhe zgjeruar territore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90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785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1)Zelli feta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III.Psikologjike    2)Kureshtja intelektual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845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3)Shpirti i aventurë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B. Diaz-Kepi i Spresës së mir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V.de.Gama-   Kalkuta Ind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 K.Kolombi-Amerikë(1492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Anglezët- në skaji verior të Evropë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Kabral –në Brazi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A.Vespuçi-Amerikën(1499-1502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Magelani-rreth globit(1519-1522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Zh.Kartier-aneksoi Kebeku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Zbulimet gjeografike u favorizuan dhe nga arritjet tekniko-shkencore si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zbulimi i busullw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pwrdorimii astrolabi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zhvillimi i hartografisw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FF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ndwrtimi i anijeve karavela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1-Rënia e popullatave vënda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(inkasit,majat,actekët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2-Zgjerimi dhe përsosja e njohurive gjeografike,shkencor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3-Ndryshoi vizioni teologjik i botës me qëndër d.Mesdhe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4-U zhvendos qëndra e tregtisë nga d.Mesdhe në oq.Atlantik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5-U krijuan perandoritë koloniale evropian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6-U zhvillua tregtia e skllevërv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7-U përhap krishterimi jashtë Evropë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8-U pasurua borgjezia evropian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9-Shkëmbim i kulturave bujqësore.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844" w:leader="none"/>
                                      <w:tab w:val="left" w:pos="6688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Identifikojnë disa prej zbulimeve më të rëndësishme gjeografike,dhe percaktojnë në hartë rrugën e ndjekur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Shpjegojnë rrethanat historike që nxitën zbulimet gjeografike. 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Analizojnë  pasojat e zbulimeve gjeografik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si detyrë  të shkruajnë një ese përshkruese me temë “K.Kolombi zbuluesi i Botës së RE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4pt;height:595.3pt;mso-wrap-distance-left:9pt;mso-wrap-distance-right:9pt;mso-wrap-distance-top:0pt;mso-wrap-distance-bottom:0pt;margin-top:0.05pt;mso-position-vertical-relative:text;margin-left:4.5pt;mso-position-horizontal-relative:text">
                <v:fill opacity="0f"/>
                <v:textbox inset="0in,0in,0in,0in">
                  <w:txbxContent>
                    <w:tbl>
                      <w:tblPr>
                        <w:tblW w:w="12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9"/>
                        <w:gridCol w:w="2127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3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Zbulimet e mëdha gjeografike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Rrethanat historike në të cilat u zhvilluan zbulimet gjeografik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18" w:leader="none"/>
                              </w:tabs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Rrugët  që ndoqën evropianët drejt “Botës së Re”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Pasojat e zbulimeve gjeografik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GillSansMT" w:hAnsi="GillSansMT" w:cs="GillSansM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ompetenca për jetën, sipermarrjen dhe mjedisin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alizon një kërkim historik nw planin individual nw lidhje me njw ngjarje të dhënë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GillSansMT-Bold" w:hAnsi="GillSansMT-Bold" w:cs="GillSansMT-Bold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ompetenca personal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upton, nwpwrmjet kërkimit historik, përvojën e njeriut, marrëdhëniet shkak-pasojë, rëndësinë historike dhe ndryshimet e shoqërisw përgjatë kohërav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GillSansMT-Bold" w:hAnsi="GillSansMT-Bold" w:cs="GillSansMT-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ompetenca dixhital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GillSansMT-Bold" w:cs="GillSansMT-Bold" w:ascii="GillSansMT-Bold" w:hAnsi="GillSansMT-Bold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hvillon kompetencwn dixhitale për të gjetur, për të analizuar dhe për të komunikuar njohuritë historik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5.1pt;margin-top:4.3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analizon  rrethanat që shkaktuan “Zbulimet e mëdha gjeografike”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përcakton  në  hartë    rrugën  që  përshkuan  udhëtarët    evropianë,  në  kërkim  të Amerikës, Afrikës dhe Australisë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vlerëson kulturën e popujve vendas;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  shpjegon pasojat e zbulimeve të mëdha gjeografike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Zbulime gjeografik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actekë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ink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maj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perandori koloni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0" w:hRule="atLeast"/>
                        </w:trPr>
                        <w:tc>
                          <w:tcPr>
                            <w:tcW w:w="60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360"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interneti,harta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gjeografinë:-Harta ezbulimeve gjeografik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unë kërkimore/ shkak-pasoj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Nxënësve u është ngarkuar që më parë detyrë të sjellin  informacion të shkurtër rreth udhëtimit të K.Kolombit,të B.Diaz,Magelanit,Kabralit,A.Vespucit,etj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Nxënësit materialin duhet ta kenë të shoqëruar me harta  ku të përshkruhet udhëtimi në fjalë ,nëse jo duhet të punohet me hartën “Zbulimet e mëdha gjeografike”.(materiali mund të paraqitet edhe në P .Point  por duke orientuar që të jetë i sintetizua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asi nxënësit njihen me disa prej zbulimeve gjeografike mësuesi/ja e ndan klasën në dy grupe të mëdha për të zbuluar lidhjet shkak- pasojë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Grupi i parë :Përcakton shkaqet e zbulimeve gjeografike.(kushtet historik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Grupi i dytë:Analizon pasojat e ndërsjellta të qytetërimit evropian dhe atij vendas pas zbulimeve gjeografik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86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ecilit prej grupeve u jepet një fletë nxënësit e kalojnë fletën me radhë brënda grupit duke shkruajtur sipas kërkesës përkatëse ,një shkak ose një pasojë 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 ndërton ndan tabelën në tre kolona si më poshtë dhe ngre me radhë nxënës të secilit grup deri në plotësimin e plotë të saj.(për paraqitur më dukshëm kolonën e mesit e shkruajnë me ngjyrë tjetër)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tbl>
                            <w:tblPr>
                              <w:tblW w:w="120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5"/>
                              <w:gridCol w:w="3510"/>
                              <w:gridCol w:w="3717"/>
                            </w:tblGrid>
                            <w:tr>
                              <w:trPr/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type id="_x0000_t94" coordsize="21600,21600" o:spt="94" adj="10800,10800" path="m0@5l@3@5l@3,l21600,10800l@3,21600l@3@6l0@6l@7,10800xe">
                                        <v:stroke joinstyle="miter"/>
                                        <v:formulas>
                                          <v:f eqn="val 21600"/>
                                          <v:f eqn="val #1"/>
                                          <v:f eqn="val #0"/>
                                          <v:f eqn="sum width 0 @2"/>
                                          <v:f eqn="prod 1 @1 2"/>
                                          <v:f eqn="sum 10800 0 @4"/>
                                          <v:f eqn="sum 10800 @4 0"/>
                                          <v:f eqn="prod @4 @2 10800"/>
                                          <v:f eqn="sum width 0 @7"/>
                                        </v:formulas>
                                        <v:path gradientshapeok="t" o:connecttype="rect" textboxrect="@7,@5,@8,@6"/>
                                        <v:handles>
                                          <v:h position="21600,@5"/>
                                          <v:h position="@3,0"/>
                                        </v:handles>
                                      </v:shapetype>
                                      <v:shape id="shape_0" fillcolor="white" stroked="t" o:allowincell="t" style="position:absolute;margin-left:159.4pt;margin-top:2.95pt;width:101.1pt;height:7.1pt;mso-wrap-style:none;v-text-anchor:middle;rotation:180" type="_x0000_t94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hkaqet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fillcolor="white" stroked="t" o:allowincell="t" style="position:absolute;margin-left:142.8pt;margin-top:3pt;width:80.9pt;height:7.1pt;mso-wrap-style:none;v-text-anchor:middle" type="_x0000_t94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  <w:t>Zbulimet   gjeografike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asoj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2" w:hRule="atLeast"/>
                              </w:trPr>
                              <w:tc>
                                <w:tcPr>
                                  <w:tcW w:w="4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6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      <v:stroke joinstyle="miter"/>
                                        <v:formulas>
                                          <v:f eqn="val #0"/>
                                          <v:f eqn="sum 21600 0 @0"/>
                                          <v:f eqn="min @1 @0"/>
                                          <v:f eqn="prod @2 1 2"/>
                                          <v:f eqn="val #1"/>
                                          <v:f eqn="sum @0 @4 0"/>
                                          <v:f eqn="sumangle 0 45 0"/>
                                          <v:f eqn="cos 10800 @6"/>
                                          <v:f eqn="sin @4 @6"/>
                                          <v:f eqn="sum width 0 @7"/>
                                          <v:f eqn="sum @4 0 @8"/>
                                          <v:f eqn="sum height @8 @4"/>
                                          <v:f eqn="sum 0 21600 10800"/>
                                          <v:f eqn="sum 0 21600 @4"/>
                                          <v:f eqn="sum 0 10800 10800"/>
                                          <v:f eqn="sum 0 @5 @4"/>
                                          <v:f eqn="sum 10800 @14 0"/>
                                          <v:f eqn="sum 0 @15 @4"/>
                                          <v:f eqn="sum 10800 10800 0"/>
                                          <v:f eqn="sum 0 @4 @4"/>
                                        </v:formulas>
                                        <v:path gradientshapeok="t" o:connecttype="rect" textboxrect="@9,@10,21600,@11"/>
                                        <v:handles>
                                          <v:h position="10800,@4"/>
                                          <v:h position="0,@0"/>
                                        </v:handles>
                                      </v:shapetype>
                                      <v:shape id="shape_0" stroked="t" o:allowincell="t" style="position:absolute;margin-left:67.05pt;margin-top:-0.15pt;width:10.65pt;height:42.9pt;mso-wrap-style:none;v-text-anchor:middle" type="_x0000_t87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ab/>
                                    <w:t>1)Mbyllja e rrugëve në Lindj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6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I.Ekonomike    2) Kërkesat në rritje për metal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6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 çmuara dhe mallra nga Lindj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547" w:leader="none"/>
                                    </w:tabs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9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90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51.6pt;margin-top:0.05pt;width:7.1pt;height:46.95pt;mso-wrap-style:none;v-text-anchor:middle" type="_x0000_t87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>II.Politike</w:t>
                                    <w:tab/>
                                    <w:t xml:space="preserve">Synimet e monarkive evropiane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90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për të gjetur rrugë të reja për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tu pasuruar dhe zgjeruar territor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9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8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77.75pt;margin-top:-1pt;width:7.1pt;height:51.1pt;mso-wrap-style:none;v-text-anchor:middle" type="_x0000_t87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)Zelli fetar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III.Psikologjike    2)Kureshtja intelektual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84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3)Shpirti i aventurë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  <w:t>-B. Diaz-Kepi i Spresës së mirë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  <w:t>-V.de.Gama-   Kalkuta Indi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  <w:t>- K.Kolombi-Amerikë(1492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  <w:t>-Anglezët- në skaji verior të Evropës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  <w:t>-Kabral –në Brazil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  <w:t>-A.Vespuçi-Amerikën(1499-1502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  <w:t>-Magelani-rreth globit(1519-1522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  <w:t>-Zh.Kartier-aneksoi Kebekun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  <w:t>Zbulimet gjeografike u favorizuan dhe nga arritjet tekniko-shkencore s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  <w:t>-zbulimi i busullws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  <w:t>-pwrdorimii astrolab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  <w:t>-zhvillimi i hartografisw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4"/>
                                      <w:szCs w:val="24"/>
                                      <w:lang w:eastAsia="sq-AL"/>
                                    </w:rPr>
                                    <w:t>-ndwrtimi i anijeve karavela.</w:t>
                                  </w:r>
                                </w:p>
                              </w:tc>
                              <w:tc>
                                <w:tcPr>
                                  <w:tcW w:w="3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Rënia e popullatave vëndas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(inkasit,majat,actekët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Zgjerimi dhe përsosja e njohurive gjeografike,shkencor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3-Ndryshoi vizioni teologjik i botës me qëndër d.Mesdhe 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4-U zhvendos qëndra e tregtisë nga d.Mesdhe në oq.Atlantik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5-U krijuan perandoritë koloniale evropian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6-U zhvillua tregtia e skllevërv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7-U përhap krishterimi jashtë Evropës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8-U pasurua borgjezia evropian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9-Shkëmbim i kulturave bujqësore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844" w:leader="none"/>
                                <w:tab w:val="left" w:pos="6688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Identifikojnë disa prej zbulimeve më të rëndësishme gjeografike,dhe percaktojnë në hartë rrugën e ndjekur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Shpjegojnë rrethanat historike që nxitën zbulimet gjeografike. 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 Analizojnë  pasojat e zbulimeve gjeografik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eastAsia="sq-AL"/>
                              </w:rPr>
                              <w:t>temës mësi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si detyrë  të shkruajnë një ese përshkruese me temë “K.Kolombi zbuluesi i Botës së RE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-64770</wp:posOffset>
                </wp:positionH>
                <wp:positionV relativeFrom="paragraph">
                  <wp:posOffset>55245</wp:posOffset>
                </wp:positionV>
                <wp:extent cx="380111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1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024380</wp:posOffset>
                </wp:positionH>
                <wp:positionV relativeFrom="paragraph">
                  <wp:posOffset>37465</wp:posOffset>
                </wp:positionV>
                <wp:extent cx="1284605" cy="90805"/>
                <wp:effectExtent l="34925" t="6350" r="127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84480" cy="90720"/>
                        </a:xfrm>
                        <a:custGeom>
                          <a:avLst/>
                          <a:gdLst>
                            <a:gd name="textAreaLeft" fmla="*/ 91080 w 728280"/>
                            <a:gd name="textAreaRight" fmla="*/ 637560 w 72828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59.4pt;margin-top:2.95pt;width:101.1pt;height:7.1pt;mso-wrap-style:none;v-text-anchor:middle;rotation:180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813560</wp:posOffset>
                </wp:positionH>
                <wp:positionV relativeFrom="paragraph">
                  <wp:posOffset>38100</wp:posOffset>
                </wp:positionV>
                <wp:extent cx="1028065" cy="90805"/>
                <wp:effectExtent l="1905" t="6350" r="2730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90720"/>
                        </a:xfrm>
                        <a:custGeom>
                          <a:avLst/>
                          <a:gdLst>
                            <a:gd name="textAreaLeft" fmla="*/ 72720 w 582840"/>
                            <a:gd name="textAreaRight" fmla="*/ 510120 w 582840"/>
                            <a:gd name="textAreaTop" fmla="*/ 12960 h 51480"/>
                            <a:gd name="textAreaBottom" fmla="*/ 3888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42.8pt;margin-top:3pt;width:80.9pt;height:7.1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851535</wp:posOffset>
                </wp:positionH>
                <wp:positionV relativeFrom="paragraph">
                  <wp:posOffset>-1905</wp:posOffset>
                </wp:positionV>
                <wp:extent cx="135890" cy="545465"/>
                <wp:effectExtent l="0" t="5715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545400"/>
                        </a:xfrm>
                        <a:custGeom>
                          <a:avLst/>
                          <a:gdLst>
                            <a:gd name="textAreaLeft" fmla="*/ 49320 w 77040"/>
                            <a:gd name="textAreaRight" fmla="*/ 77400 w 77040"/>
                            <a:gd name="textAreaTop" fmla="*/ 7920 h 309240"/>
                            <a:gd name="textAreaBottom" fmla="*/ 301320 h 30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7.05pt;margin-top:-0.15pt;width:10.65pt;height:42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55320</wp:posOffset>
                </wp:positionH>
                <wp:positionV relativeFrom="paragraph">
                  <wp:posOffset>635</wp:posOffset>
                </wp:positionV>
                <wp:extent cx="90805" cy="596900"/>
                <wp:effectExtent l="127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96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640 h 338400"/>
                            <a:gd name="textAreaBottom" fmla="*/ 329760 h 33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1.6pt;margin-top:0.05pt;width:7.1pt;height:4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987425</wp:posOffset>
                </wp:positionH>
                <wp:positionV relativeFrom="paragraph">
                  <wp:posOffset>-12700</wp:posOffset>
                </wp:positionV>
                <wp:extent cx="90805" cy="649605"/>
                <wp:effectExtent l="635" t="5715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49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360 h 368280"/>
                            <a:gd name="textAreaBottom" fmla="*/ 358920 h 36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7.75pt;margin-top:-1pt;width:7.1pt;height:51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MT">
    <w:charset w:val="00"/>
    <w:family w:val="auto"/>
    <w:pitch w:val="default"/>
  </w:font>
  <w:font w:name="GillSansMT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 Antiqua" w:hAnsi="Book Antiqu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5:35:00Z</dcterms:created>
  <dc:creator>geraldo8888@hotmail.com</dc:creator>
  <dc:description/>
  <dc:language>en-US</dc:language>
  <cp:lastModifiedBy>n0ak95</cp:lastModifiedBy>
  <dcterms:modified xsi:type="dcterms:W3CDTF">2016-08-06T05:35:00Z</dcterms:modified>
  <cp:revision>2</cp:revision>
  <dc:subject/>
  <dc:title/>
</cp:coreProperties>
</file>